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Expression fonctionnelle du besoin</w:t>
      </w:r>
      <w:r>
        <w:rPr>
          <w:color w:val="000000"/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86360</wp:posOffset>
                </wp:positionV>
                <wp:extent cx="2129790" cy="794385"/>
                <wp:effectExtent l="12700" t="13335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794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15pt;margin-top:6.8pt;width:167.65pt;height:62.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795</wp:posOffset>
                </wp:positionH>
                <wp:positionV relativeFrom="paragraph">
                  <wp:posOffset>91440</wp:posOffset>
                </wp:positionV>
                <wp:extent cx="2446655" cy="80645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806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85pt;margin-top:7.2pt;width:192.6pt;height:63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7230" w:leader="none"/>
        </w:tabs>
        <w:ind w:left="0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ab/>
        <w:t>A qui rend t-il service ?</w:t>
        <w:tab/>
        <w:t>Sur quoi agit-il 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7230" w:leader="none"/>
        </w:tabs>
        <w:ind w:left="0" w:hanging="0"/>
        <w:jc w:val="both"/>
        <w:rPr/>
      </w:pPr>
      <w:r>
        <w:rPr>
          <w:color w:val="000000"/>
          <w:sz w:val="32"/>
        </w:rPr>
        <w:tab/>
      </w:r>
      <w:r>
        <w:rPr>
          <w:color w:val="FF00FF"/>
          <w:sz w:val="32"/>
        </w:rPr>
        <w:t>Personne ayant un</w:t>
        <w:tab/>
        <w:t>Pression des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7230" w:leader="none"/>
        </w:tabs>
        <w:ind w:left="0" w:hanging="0"/>
        <w:jc w:val="both"/>
        <w:rPr>
          <w:color w:val="FF00FF"/>
          <w:sz w:val="32"/>
        </w:rPr>
      </w:pPr>
      <w:r>
        <w:rPr>
          <w:color w:val="FF00FF"/>
          <w:sz w:val="32"/>
        </w:rPr>
        <w:tab/>
        <w:t>pneumatique à plat</w:t>
        <w:tab/>
        <w:t>Pneumatiqu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005</wp:posOffset>
                </wp:positionH>
                <wp:positionV relativeFrom="paragraph">
                  <wp:posOffset>127000</wp:posOffset>
                </wp:positionV>
                <wp:extent cx="1506855" cy="345440"/>
                <wp:effectExtent l="12700" t="254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069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15pt;margin-top:10pt;width:118.6pt;height:27.15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5765</wp:posOffset>
                </wp:positionH>
                <wp:positionV relativeFrom="paragraph">
                  <wp:posOffset>103505</wp:posOffset>
                </wp:positionV>
                <wp:extent cx="1625600" cy="376555"/>
                <wp:effectExtent l="635" t="190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576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95pt;margin-top:8.15pt;width:127.95pt;height:29.6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6765</wp:posOffset>
                </wp:positionH>
                <wp:positionV relativeFrom="paragraph">
                  <wp:posOffset>105410</wp:posOffset>
                </wp:positionV>
                <wp:extent cx="1856740" cy="86487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864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95pt;margin-top:8.3pt;width:146.15pt;height:68.0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0530</wp:posOffset>
                </wp:positionH>
                <wp:positionV relativeFrom="paragraph">
                  <wp:posOffset>19050</wp:posOffset>
                </wp:positionV>
                <wp:extent cx="1560830" cy="652145"/>
                <wp:effectExtent l="635" t="13335" r="127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9pt;margin-top:1.5pt;width:122.85pt;height:5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</w:tabs>
        <w:ind w:left="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>Produit 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</w:tabs>
        <w:ind w:left="0" w:hanging="0"/>
        <w:jc w:val="both"/>
        <w:rPr>
          <w:color w:val="FF00FF"/>
          <w:sz w:val="20"/>
        </w:rPr>
      </w:pPr>
      <w:r>
        <w:rPr>
          <w:color w:val="FF00FF"/>
          <w:sz w:val="32"/>
        </w:rPr>
        <w:tab/>
        <w:t>Pompe à pie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0725</wp:posOffset>
                </wp:positionH>
                <wp:positionV relativeFrom="paragraph">
                  <wp:posOffset>-553085</wp:posOffset>
                </wp:positionV>
                <wp:extent cx="635" cy="19431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-43.55pt" to="356.75pt,-2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7125</wp:posOffset>
                </wp:positionH>
                <wp:positionV relativeFrom="paragraph">
                  <wp:posOffset>-389255</wp:posOffset>
                </wp:positionV>
                <wp:extent cx="864235" cy="258445"/>
                <wp:effectExtent l="1270" t="254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3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.75pt;margin-top:-30.7pt;width:68pt;height:20.3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885</wp:posOffset>
                </wp:positionH>
                <wp:positionV relativeFrom="paragraph">
                  <wp:posOffset>-122555</wp:posOffset>
                </wp:positionV>
                <wp:extent cx="767080" cy="267970"/>
                <wp:effectExtent l="12700" t="12700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.55pt;margin-top:-9.65pt;width:60.35pt;height:21.05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4805</wp:posOffset>
                </wp:positionH>
                <wp:positionV relativeFrom="paragraph">
                  <wp:posOffset>132715</wp:posOffset>
                </wp:positionV>
                <wp:extent cx="7620" cy="213360"/>
                <wp:effectExtent l="41910" t="635" r="400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1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0.45pt" to="227.7pt,27.2pt" stroked="t" o:allowincell="f" style="position:absolute;flip:x">
                <v:stroke color="black" weight="255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6370</wp:posOffset>
                </wp:positionH>
                <wp:positionV relativeFrom="paragraph">
                  <wp:posOffset>81280</wp:posOffset>
                </wp:positionV>
                <wp:extent cx="2917825" cy="542925"/>
                <wp:effectExtent l="13970" t="13335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54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1pt;margin-top:6.4pt;width:229.7pt;height:42.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ind w:left="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 xml:space="preserve">Dans quel but ?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ind w:left="0" w:hanging="0"/>
        <w:jc w:val="both"/>
        <w:rPr/>
      </w:pPr>
      <w:r>
        <w:rPr>
          <w:color w:val="000000"/>
          <w:sz w:val="32"/>
        </w:rPr>
        <w:tab/>
      </w:r>
      <w:r>
        <w:rPr>
          <w:color w:val="FF00FF"/>
          <w:sz w:val="32"/>
        </w:rPr>
        <w:t>Gonfler le pneumatiqu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emarque : Pneumatique = roue, bateau, ballon, matelas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Expression fonctionnelle du besoin</w:t>
      </w:r>
      <w:r>
        <w:rPr>
          <w:color w:val="000000"/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1755</wp:posOffset>
                      </wp:positionV>
                      <wp:extent cx="1104265" cy="362585"/>
                      <wp:effectExtent l="10160" t="10160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120" cy="362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1pt;margin-top:5.65pt;width:86.9pt;height:28.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80010</wp:posOffset>
                      </wp:positionV>
                      <wp:extent cx="1054735" cy="346075"/>
                      <wp:effectExtent l="10160" t="10160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45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65pt;margin-top:6.3pt;width:83pt;height:27.2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26695</wp:posOffset>
                      </wp:positionV>
                      <wp:extent cx="3731895" cy="336550"/>
                      <wp:effectExtent l="10160" t="9525" r="952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176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7" h="530">
                                    <a:moveTo>
                                      <a:pt x="0" y="0"/>
                                    </a:moveTo>
                                    <a:cubicBezTo>
                                      <a:pt x="847" y="254"/>
                                      <a:pt x="1694" y="508"/>
                                      <a:pt x="2673" y="519"/>
                                    </a:cubicBezTo>
                                    <a:cubicBezTo>
                                      <a:pt x="3652" y="530"/>
                                      <a:pt x="5343" y="141"/>
                                      <a:pt x="5877" y="6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7,530" path="m0,0c847,254,1694,508,2673,519c3652,530,5343,141,5877,65e" stroked="t" o:allowincell="t" style="position:absolute;margin-left:92pt;margin-top:17.85pt;width:293.8pt;height:26.4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lang w:val="en-US" w:eastAsia="en-US"/>
              </w:rPr>
              <w:t>Opérateur</w: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eumatique</w:t>
            </w:r>
          </w:p>
        </w:tc>
      </w:tr>
      <w:tr>
        <w:trPr/>
        <w:tc>
          <w:tcPr>
            <w:tcW w:w="2302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905</wp:posOffset>
                      </wp:positionV>
                      <wp:extent cx="1595755" cy="1537335"/>
                      <wp:effectExtent l="13335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53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45.85pt;margin-top:0.15pt;width:125.6pt;height:121pt;mso-wrap-style:none;v-text-anchor:middle">
                      <v:fill o:detectmouseclick="t" type="solid" color2="red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5875</wp:posOffset>
                      </wp:positionV>
                      <wp:extent cx="963930" cy="1762760"/>
                      <wp:effectExtent l="9525" t="9525" r="9525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776">
                                    <a:moveTo>
                                      <a:pt x="0" y="0"/>
                                    </a:moveTo>
                                    <a:cubicBezTo>
                                      <a:pt x="100" y="689"/>
                                      <a:pt x="201" y="1379"/>
                                      <a:pt x="454" y="1842"/>
                                    </a:cubicBezTo>
                                    <a:cubicBezTo>
                                      <a:pt x="707" y="2305"/>
                                      <a:pt x="1341" y="2620"/>
                                      <a:pt x="1518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776" path="m0,0c100,689,201,1379,454,1842c707,2305,1341,2620,1518,2776e" stroked="t" o:allowincell="t" style="position:absolute;margin-left:7.7pt;margin-top:1.25pt;width:75.85pt;height:138.7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FP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86995</wp:posOffset>
                      </wp:positionV>
                      <wp:extent cx="955675" cy="313055"/>
                      <wp:effectExtent l="10160" t="1016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313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4.35pt;margin-top:6.85pt;width:75.2pt;height:2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93345</wp:posOffset>
                      </wp:positionV>
                      <wp:extent cx="1268095" cy="66040"/>
                      <wp:effectExtent l="635" t="9525" r="63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7.35pt" to="160.2pt,12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Chaussur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3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mpe à pi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C3</w:t>
            </w:r>
          </w:p>
        </w:tc>
        <w:tc>
          <w:tcPr>
            <w:tcW w:w="2303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4135</wp:posOffset>
                      </wp:positionV>
                      <wp:extent cx="1103630" cy="238760"/>
                      <wp:effectExtent l="9525" t="10160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76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8" h="376">
                                    <a:moveTo>
                                      <a:pt x="0" y="376"/>
                                    </a:moveTo>
                                    <a:cubicBezTo>
                                      <a:pt x="257" y="265"/>
                                      <a:pt x="514" y="154"/>
                                      <a:pt x="804" y="91"/>
                                    </a:cubicBezTo>
                                    <a:cubicBezTo>
                                      <a:pt x="1094" y="28"/>
                                      <a:pt x="1582" y="15"/>
                                      <a:pt x="173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8,376" path="m0,376c257,265,514,154,804,91c1094,28,1582,15,1738,0e" stroked="t" o:allowincell="t" style="position:absolute;margin-left:23.4pt;margin-top:5.05pt;width:86.85pt;height:18.7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87630</wp:posOffset>
                      </wp:positionV>
                      <wp:extent cx="823595" cy="337185"/>
                      <wp:effectExtent l="10160" t="10160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337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9pt;margin-top:6.9pt;width:64.8pt;height:26.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C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So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43180</wp:posOffset>
                      </wp:positionV>
                      <wp:extent cx="914400" cy="411480"/>
                      <wp:effectExtent l="10160" t="9525" r="1016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48">
                                    <a:moveTo>
                                      <a:pt x="0" y="648"/>
                                    </a:moveTo>
                                    <a:cubicBezTo>
                                      <a:pt x="204" y="631"/>
                                      <a:pt x="408" y="614"/>
                                      <a:pt x="648" y="506"/>
                                    </a:cubicBezTo>
                                    <a:cubicBezTo>
                                      <a:pt x="888" y="398"/>
                                      <a:pt x="1308" y="84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48" path="m0,648c204,631,408,614,648,506c888,398,1308,84,1440,0e" stroked="t" o:allowincell="t" style="position:absolute;margin-left:35.85pt;margin-top:3.4pt;width:71.95pt;height:32.3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C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3825</wp:posOffset>
                      </wp:positionV>
                      <wp:extent cx="864870" cy="304800"/>
                      <wp:effectExtent l="9525" t="9525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pt;margin-top:9.75pt;width:68.05pt;height:23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64770</wp:posOffset>
                      </wp:positionV>
                      <wp:extent cx="1054100" cy="378460"/>
                      <wp:effectExtent l="9525" t="9525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37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9pt;margin-top:5.1pt;width:82.95pt;height:2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r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ssièr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2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Fonctions principal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P1 : Mettre de l’air dans le pneumatiqu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Fonction complémentai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C1 : Adhérer au so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C2 : Résister aux détériorations du à la poussiè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C3 : Adhérer aux chaussures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nalyse descendante </w:t>
      </w:r>
    </w:p>
    <w:p>
      <w:pPr>
        <w:pStyle w:val="Normal"/>
        <w:numPr>
          <w:ilvl w:val="0"/>
          <w:numId w:val="0"/>
        </w:numPr>
        <w:ind w:left="2124" w:hanging="708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2832" w:hanging="708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709" w:hanging="0"/>
        <w:rPr>
          <w:color w:val="000000"/>
          <w:sz w:val="20"/>
        </w:rPr>
      </w:pPr>
      <w:r>
        <w:rPr>
          <w:b/>
          <w:color w:val="000000"/>
          <w:sz w:val="20"/>
          <w:u w:val="single"/>
        </w:rPr>
        <w:t>Actigramme</w:t>
      </w:r>
      <w:r>
        <w:rPr>
          <w:b/>
          <w:color w:val="000000"/>
          <w:sz w:val="20"/>
        </w:rPr>
        <w:t xml:space="preserve"> : niveau A-0</w:t>
      </w:r>
    </w:p>
    <w:p>
      <w:pPr>
        <w:pStyle w:val="Normal"/>
        <w:numPr>
          <w:ilvl w:val="0"/>
          <w:numId w:val="0"/>
        </w:numPr>
        <w:ind w:left="709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57"/>
        <w:gridCol w:w="871"/>
        <w:gridCol w:w="157"/>
        <w:gridCol w:w="714"/>
        <w:gridCol w:w="733"/>
        <w:gridCol w:w="735"/>
        <w:gridCol w:w="718"/>
        <w:gridCol w:w="718"/>
        <w:gridCol w:w="747"/>
        <w:gridCol w:w="745"/>
        <w:gridCol w:w="735"/>
        <w:gridCol w:w="735"/>
        <w:gridCol w:w="735"/>
      </w:tblGrid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7" w:type="dxa"/>
            <w:gridSpan w:val="3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49860</wp:posOffset>
                      </wp:positionV>
                      <wp:extent cx="0" cy="29654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1.8pt" to="0.95pt,35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58115</wp:posOffset>
                      </wp:positionV>
                      <wp:extent cx="74295" cy="0"/>
                      <wp:effectExtent l="0" t="9525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2.45pt" to="6.7pt,12.4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Force exercée par le pied de l’opérateur</w:t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7" w:type="dxa"/>
            <w:gridSpan w:val="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7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r</w:t>
            </w:r>
          </w:p>
        </w:tc>
        <w:tc>
          <w:tcPr>
            <w:tcW w:w="73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72390</wp:posOffset>
                      </wp:positionV>
                      <wp:extent cx="4572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5.7pt" to="32.55pt,5.7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>
                <w:left w:val="single" w:sz="8" w:space="4" w:color="000000"/>
                <w:right w:val="single" w:sz="8" w:space="4" w:color="000000"/>
              </w:pBdr>
              <w:rPr/>
            </w:pPr>
            <w:r>
              <w:rPr/>
              <w:t>Mettre de l’air dans le pneumatiqu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-0</w:t>
            </w:r>
          </w:p>
        </w:tc>
        <w:tc>
          <w:tcPr>
            <w:tcW w:w="74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61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62865</wp:posOffset>
                      </wp:positionV>
                      <wp:extent cx="576580" cy="16510"/>
                      <wp:effectExtent l="1270" t="107950" r="0" b="1047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720" cy="16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4.95pt" to="163.25pt,6.2pt" stroked="t" o:allowincell="t" style="position:absolute;flip:y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Pneumatique à plat</w:t>
            </w:r>
          </w:p>
        </w:tc>
        <w:tc>
          <w:tcPr>
            <w:tcW w:w="733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57785</wp:posOffset>
                      </wp:positionV>
                      <wp:extent cx="576580" cy="16510"/>
                      <wp:effectExtent l="1270" t="107950" r="0" b="1047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720" cy="16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4.55pt" to="42.25pt,5.8pt" stroked="t" o:allowincell="t" style="position:absolute;flip:y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eumatique gonflé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-15875</wp:posOffset>
                      </wp:positionV>
                      <wp:extent cx="0" cy="23876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-1.25pt" to="9.55pt,17.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7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mpe à pied</w:t>
            </w:r>
          </w:p>
        </w:tc>
        <w:tc>
          <w:tcPr>
            <w:tcW w:w="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709" w:hanging="0"/>
        <w:rPr>
          <w:color w:val="000000"/>
          <w:sz w:val="20"/>
        </w:rPr>
      </w:pPr>
      <w:r>
        <w:rPr>
          <w:b/>
          <w:color w:val="000000"/>
          <w:sz w:val="20"/>
          <w:u w:val="single"/>
        </w:rPr>
        <w:t>Actigramme</w:t>
      </w:r>
      <w:r>
        <w:rPr>
          <w:b/>
          <w:color w:val="000000"/>
          <w:sz w:val="20"/>
        </w:rPr>
        <w:t xml:space="preserve"> : niveau A0</w:t>
      </w:r>
    </w:p>
    <w:p>
      <w:pPr>
        <w:pStyle w:val="Normal"/>
        <w:numPr>
          <w:ilvl w:val="0"/>
          <w:numId w:val="0"/>
        </w:numPr>
        <w:ind w:left="709" w:hanging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84"/>
        <w:gridCol w:w="533"/>
        <w:gridCol w:w="533"/>
        <w:gridCol w:w="533"/>
        <w:gridCol w:w="553"/>
        <w:gridCol w:w="534"/>
        <w:gridCol w:w="534"/>
        <w:gridCol w:w="533"/>
        <w:gridCol w:w="553"/>
        <w:gridCol w:w="534"/>
        <w:gridCol w:w="534"/>
        <w:gridCol w:w="533"/>
        <w:gridCol w:w="553"/>
        <w:gridCol w:w="385"/>
        <w:gridCol w:w="1185"/>
      </w:tblGrid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64770</wp:posOffset>
                      </wp:positionV>
                      <wp:extent cx="0" cy="329565"/>
                      <wp:effectExtent l="6350" t="0" r="63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5.1pt" to="21.95pt,3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73025</wp:posOffset>
                      </wp:positionV>
                      <wp:extent cx="33020" cy="0"/>
                      <wp:effectExtent l="0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5.75pt" to="24.5pt,5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ce exercée par l’opérateur</w:t>
            </w:r>
          </w:p>
        </w:tc>
        <w:tc>
          <w:tcPr>
            <w:tcW w:w="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71755</wp:posOffset>
                      </wp:positionV>
                      <wp:extent cx="2257425" cy="16510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7560" cy="1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5.65pt" to="182.85pt,6.9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8265</wp:posOffset>
                      </wp:positionV>
                      <wp:extent cx="0" cy="453390"/>
                      <wp:effectExtent l="6350" t="0" r="63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6.95pt" to="5.85pt,42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plifie la force</w:t>
            </w:r>
          </w:p>
        </w:tc>
        <w:tc>
          <w:tcPr>
            <w:tcW w:w="534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44780</wp:posOffset>
                      </wp:positionV>
                      <wp:extent cx="0" cy="17272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1.4pt" to="59.1pt,24.95pt" stroked="t" o:allowincell="t" style="position:absolute;flip:y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Force amplifiée</w:t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4135</wp:posOffset>
                      </wp:positionV>
                      <wp:extent cx="206375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5.05pt" to="22.05pt,5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-1905</wp:posOffset>
                      </wp:positionV>
                      <wp:extent cx="807085" cy="0"/>
                      <wp:effectExtent l="0" t="635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-0.15pt" to="86.6pt,-0.1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A1</w:t>
            </w:r>
          </w:p>
        </w:tc>
        <w:tc>
          <w:tcPr>
            <w:tcW w:w="534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13335</wp:posOffset>
                      </wp:positionV>
                      <wp:extent cx="0" cy="13208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2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5pt,-1.05pt" to="55.15pt,9.3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Levier</w:t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rimer l’air</w:t>
            </w:r>
          </w:p>
        </w:tc>
        <w:tc>
          <w:tcPr>
            <w:tcW w:w="1068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r comprimer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5885</wp:posOffset>
                      </wp:positionV>
                      <wp:extent cx="190309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7.55pt" to="164.55pt,7.5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air</w:t>
            </w:r>
          </w:p>
        </w:tc>
        <w:tc>
          <w:tcPr>
            <w:tcW w:w="533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1755</wp:posOffset>
                      </wp:positionV>
                      <wp:extent cx="197485" cy="825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764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5.65pt" to="38.7pt,6.25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A2</w:t>
            </w:r>
          </w:p>
        </w:tc>
        <w:tc>
          <w:tcPr>
            <w:tcW w:w="534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80645</wp:posOffset>
                      </wp:positionV>
                      <wp:extent cx="0" cy="181610"/>
                      <wp:effectExtent l="6350" t="0" r="63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6.35pt" to="11pt,20.6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-12700</wp:posOffset>
                      </wp:positionV>
                      <wp:extent cx="0" cy="12319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-1pt" to="55.05pt,8.6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Vérin</w:t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94615</wp:posOffset>
                      </wp:positionV>
                      <wp:extent cx="13208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7.45pt" to="22pt,7.4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férer l’air comprimer</w:t>
            </w:r>
          </w:p>
        </w:tc>
        <w:tc>
          <w:tcPr>
            <w:tcW w:w="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25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227965</wp:posOffset>
                      </wp:positionV>
                      <wp:extent cx="3204845" cy="0"/>
                      <wp:effectExtent l="0" t="95250" r="0" b="952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pt,17.95pt" to="300.2pt,17.95pt" stroked="t" o:allowincell="t" style="position:absolute">
                      <v:stroke color="black" weight="63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Pneumatique à plat</w:t>
            </w:r>
          </w:p>
        </w:tc>
        <w:tc>
          <w:tcPr>
            <w:tcW w:w="533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eumatique gonflé</w:t>
            </w:r>
          </w:p>
        </w:tc>
      </w:tr>
      <w:tr>
        <w:trPr>
          <w:trHeight w:val="243" w:hRule="atLeast"/>
        </w:trPr>
        <w:tc>
          <w:tcPr>
            <w:tcW w:w="125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73025</wp:posOffset>
                      </wp:positionV>
                      <wp:extent cx="379095" cy="0"/>
                      <wp:effectExtent l="0" t="95250" r="0" b="952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5.75pt" to="52.75pt,5.75pt" stroked="t" o:allowincell="t" style="position:absolute">
                      <v:stroke color="black" weight="63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A3</w:t>
            </w:r>
          </w:p>
        </w:tc>
        <w:tc>
          <w:tcPr>
            <w:tcW w:w="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-14605</wp:posOffset>
                      </wp:positionV>
                      <wp:extent cx="0" cy="11557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-1.15pt" to="59.65pt,7.9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Flexible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0</w:t>
            </w:r>
          </w:p>
        </w:tc>
        <w:tc>
          <w:tcPr>
            <w:tcW w:w="118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4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-6985</wp:posOffset>
                      </wp:positionV>
                      <wp:extent cx="0" cy="23876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-0.55pt" to="89.7pt,18.2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mpe à pied</w:t>
            </w:r>
          </w:p>
        </w:tc>
        <w:tc>
          <w:tcPr>
            <w:tcW w:w="5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540</wp:posOffset>
            </wp:positionH>
            <wp:positionV relativeFrom="paragraph">
              <wp:posOffset>-635</wp:posOffset>
            </wp:positionV>
            <wp:extent cx="2849245" cy="2359660"/>
            <wp:effectExtent l="0" t="0" r="0" b="0"/>
            <wp:wrapTight wrapText="bothSides">
              <wp:wrapPolygon edited="0">
                <wp:start x="15264" y="9946"/>
                <wp:lineTo x="15264" y="7979"/>
                <wp:lineTo x="13492" y="7979"/>
                <wp:lineTo x="13492" y="9946"/>
                <wp:lineTo x="15264" y="9946"/>
              </wp:wrapPolygon>
            </wp:wrapTight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09" t="19040" r="17381" b="2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7195</wp:posOffset>
                </wp:positionH>
                <wp:positionV relativeFrom="paragraph">
                  <wp:posOffset>145415</wp:posOffset>
                </wp:positionV>
                <wp:extent cx="2486025" cy="1416050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Isoler le piston et la tige – concl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achant que la force exercée par le pied est de 30 daN-Isoler la pédale. R2soud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Isoler le soc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111.5pt;mso-wrap-distance-left:9.05pt;mso-wrap-distance-right:9.05pt;mso-wrap-distance-top:0pt;mso-wrap-distance-bottom:0pt;margin-top:11.4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Isoler le piston et la tige – concl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Sachant que la force exercée par le pied est de 30 daN-Isoler la pédale. R2soud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Isoler le socle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933065</wp:posOffset>
            </wp:positionH>
            <wp:positionV relativeFrom="paragraph">
              <wp:posOffset>746760</wp:posOffset>
            </wp:positionV>
            <wp:extent cx="2767965" cy="2286000"/>
            <wp:effectExtent l="0" t="0" r="0" b="0"/>
            <wp:wrapTight wrapText="bothSides">
              <wp:wrapPolygon edited="0">
                <wp:start x="15264" y="9946"/>
                <wp:lineTo x="15264" y="7979"/>
                <wp:lineTo x="13492" y="7979"/>
                <wp:lineTo x="13492" y="9946"/>
                <wp:lineTo x="15264" y="9946"/>
              </wp:wrapPolygon>
            </wp:wrapTight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32809" t="19040" r="17381" b="2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933065</wp:posOffset>
            </wp:positionH>
            <wp:positionV relativeFrom="paragraph">
              <wp:posOffset>3108960</wp:posOffset>
            </wp:positionV>
            <wp:extent cx="2767965" cy="2286000"/>
            <wp:effectExtent l="0" t="0" r="0" b="0"/>
            <wp:wrapTight wrapText="bothSides">
              <wp:wrapPolygon edited="0">
                <wp:start x="15264" y="9946"/>
                <wp:lineTo x="15264" y="7979"/>
                <wp:lineTo x="13492" y="7979"/>
                <wp:lineTo x="13492" y="9946"/>
                <wp:lineTo x="15264" y="9946"/>
              </wp:wrapPolygon>
            </wp:wrapTight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32809" t="19040" r="17381" b="2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856865</wp:posOffset>
            </wp:positionH>
            <wp:positionV relativeFrom="paragraph">
              <wp:posOffset>5623560</wp:posOffset>
            </wp:positionV>
            <wp:extent cx="2767965" cy="2286000"/>
            <wp:effectExtent l="0" t="0" r="0" b="0"/>
            <wp:wrapTight wrapText="bothSides">
              <wp:wrapPolygon edited="0">
                <wp:start x="15264" y="9946"/>
                <wp:lineTo x="15264" y="7979"/>
                <wp:lineTo x="13492" y="7979"/>
                <wp:lineTo x="13492" y="9946"/>
                <wp:lineTo x="15264" y="9946"/>
              </wp:wrapPolygon>
            </wp:wrapTight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32809" t="19040" r="17381" b="2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67" w:top="851" w:footer="5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DATE \@"yyyy-M-d" </w:instrText>
    </w:r>
    <w:r>
      <w:rPr>
        <w:sz w:val="16"/>
      </w:rPr>
      <w:fldChar w:fldCharType="separate"/>
    </w:r>
    <w:r>
      <w:rPr>
        <w:sz w:val="16"/>
      </w:rPr>
      <w:t>2026-7-30</w:t>
    </w:r>
    <w:r>
      <w:rPr>
        <w:sz w:val="16"/>
      </w:rPr>
      <w:fldChar w:fldCharType="end"/>
    </w:r>
    <w:r>
      <w:rPr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ab/>
      <w:t>Analyse fonctionnelle</w:t>
      <w:tab/>
      <w:t>B.E.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Art. %1 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9638" w:leader="none"/>
      </w:tabs>
      <w:spacing w:before="240" w:after="0"/>
      <w:ind w:left="540" w:hanging="34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7:15:00Z</dcterms:created>
  <dc:creator>HAZO Ludovic</dc:creator>
  <dc:description/>
  <dc:language>en-US</dc:language>
  <cp:lastModifiedBy>HAZO</cp:lastModifiedBy>
  <cp:lastPrinted>2005-09-06T07:51:00Z</cp:lastPrinted>
  <dcterms:modified xsi:type="dcterms:W3CDTF">2005-09-06T05:55:00Z</dcterms:modified>
  <cp:revision>41</cp:revision>
  <dc:subject/>
  <dc:title/>
</cp:coreProperties>
</file>